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PFDinDisplayPro-Regular;Cambria" w:hAnsi="PFDinDisplayPro-Regular;Cambria" w:eastAsia="Times New Roman" w:cs="PFDinDisplayPro-Regular;Cambria"/>
          <w:color w:val="333333"/>
          <w:sz w:val="20"/>
          <w:szCs w:val="20"/>
          <w:lang w:eastAsia="ru-RU"/>
        </w:rPr>
      </w:pPr>
      <w:hyperlink r:id="rId2">
        <w:r>
          <w:rPr>
            <w:rStyle w:val="InternetLink"/>
            <w:rFonts w:eastAsia="Times New Roman" w:cs="PFDinDisplayPro-Regular;Cambria" w:ascii="PFDinDisplayPro-Regular;Cambria" w:hAnsi="PFDinDisplayPro-Regular;Cambria"/>
            <w:color w:val="333333"/>
            <w:sz w:val="20"/>
            <w:szCs w:val="20"/>
            <w:lang w:eastAsia="ru-RU"/>
          </w:rPr>
          <w:br/>
        </w:r>
        <w:r>
          <w:rPr>
            <w:rStyle w:val="InternetLink"/>
            <w:rFonts w:eastAsia="Times New Roman" w:cs="PFDinDisplayPro-Regular;Cambria" w:ascii="PFDinDisplayPro-Regular;Cambria" w:hAnsi="PFDinDisplayPro-Regular;Cambria"/>
            <w:color w:val="333333"/>
            <w:sz w:val="20"/>
            <w:szCs w:val="20"/>
            <w:lang w:val="en-US" w:eastAsia="en-US"/>
          </w:rPr>
          <w:drawing>
            <wp:inline distT="0" distB="0" distL="0" distR="0">
              <wp:extent cx="2381250" cy="542925"/>
              <wp:effectExtent l="0" t="0" r="0" b="0"/>
              <wp:docPr id="1" name="Рисунок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Рисунок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5" t="-66" r="-15" b="-6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381250" cy="5429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hd w:fill="FFFFFF" w:val="clear"/>
        <w:spacing w:lineRule="auto" w:line="240" w:before="0" w:after="0"/>
        <w:rPr>
          <w:rFonts w:ascii="PFDinDisplayPro-Regular;Cambria" w:hAnsi="PFDinDisplayPro-Regular;Cambria" w:eastAsia="Times New Roman" w:cs="PFDinDisplayPro-Regular;Cambria"/>
          <w:color w:val="333333"/>
          <w:sz w:val="20"/>
          <w:szCs w:val="20"/>
          <w:lang w:eastAsia="ru-RU"/>
        </w:rPr>
      </w:pPr>
      <w:r>
        <w:rPr>
          <w:rFonts w:eastAsia="Times New Roman" w:cs="Glyphicons Halflings;Cambria" w:ascii="Glyphicons Halflings;Cambria" w:hAnsi="Glyphicons Halflings;Cambria"/>
          <w:color w:val="333333"/>
          <w:sz w:val="32"/>
          <w:szCs w:val="32"/>
          <w:lang w:eastAsia="ru-RU"/>
        </w:rPr>
        <w:t>Поиск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outlineLvl w:val="1"/>
        <w:rPr>
          <w:rFonts w:ascii="inherit;Cambria" w:hAnsi="inherit;Cambria" w:eastAsia="Times New Roman" w:cs="inherit;Cambria"/>
          <w:color w:val="333333"/>
          <w:sz w:val="39"/>
          <w:szCs w:val="39"/>
          <w:lang w:eastAsia="ru-RU"/>
        </w:rPr>
      </w:pPr>
      <w:hyperlink r:id="rId4">
        <w:r>
          <w:rPr>
            <w:rStyle w:val="InternetLink"/>
            <w:rFonts w:eastAsia="Times New Roman" w:cs="inherit;Cambria" w:ascii="inherit;Cambria" w:hAnsi="inherit;Cambria"/>
            <w:color w:val="333333"/>
            <w:sz w:val="39"/>
            <w:szCs w:val="39"/>
            <w:u w:val="single"/>
            <w:lang w:eastAsia="ru-RU"/>
          </w:rPr>
          <w:t>Выпуск № 214 (26353) 01.12.2017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PFDinDisplayPro-Regular;Cambria" w:hAnsi="PFDinDisplayPro-Regular;Cambria" w:eastAsia="Times New Roman" w:cs="PFDinDisplayPro-Regular;Cambria"/>
          <w:color w:val="333333"/>
          <w:sz w:val="30"/>
          <w:szCs w:val="30"/>
          <w:lang w:eastAsia="ru-RU"/>
        </w:rPr>
      </w:pPr>
      <w:r>
        <w:rPr>
          <w:rFonts w:eastAsia="Times New Roman" w:cs="PFDinDisplayPro-Regular;Cambria" w:ascii="PFDinDisplayPro-Regular;Cambria" w:hAnsi="PFDinDisplayPro-Regular;Cambria"/>
          <w:color w:val="333333"/>
          <w:sz w:val="30"/>
          <w:szCs w:val="30"/>
          <w:lang w:eastAsia="ru-RU"/>
        </w:rPr>
        <w:t>2 полоса</w:t>
      </w:r>
    </w:p>
    <w:p>
      <w:pPr>
        <w:pStyle w:val="Normal"/>
        <w:shd w:fill="FFFFFF" w:val="clear"/>
        <w:spacing w:lineRule="auto" w:line="240" w:before="0" w:after="0"/>
        <w:rPr>
          <w:rFonts w:ascii="PFDinDisplayPro-Regular;Cambria" w:hAnsi="PFDinDisplayPro-Regular;Cambria" w:eastAsia="Times New Roman" w:cs="PFDinDisplayPro-Regular;Cambria"/>
          <w:color w:val="333333"/>
          <w:sz w:val="20"/>
          <w:szCs w:val="20"/>
          <w:lang w:eastAsia="ru-RU"/>
        </w:rPr>
      </w:pPr>
      <w:r>
        <w:rPr>
          <w:rFonts w:eastAsia="Times New Roman" w:cs="PFDinDisplayPro-Regular;Cambria" w:ascii="PFDinDisplayPro-Regular;Cambria" w:hAnsi="PFDinDisplayPro-Regular;Cambria"/>
          <w:color w:val="333333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594" w:before="180" w:after="90"/>
        <w:outlineLvl w:val="0"/>
        <w:rPr>
          <w:rFonts w:ascii="inherit;Cambria" w:hAnsi="inherit;Cambria" w:eastAsia="Times New Roman" w:cs="inherit;Cambria"/>
          <w:color w:val="333333"/>
          <w:kern w:val="2"/>
          <w:sz w:val="54"/>
          <w:szCs w:val="54"/>
          <w:lang w:eastAsia="ru-RU"/>
        </w:rPr>
      </w:pPr>
      <w:r>
        <w:rPr>
          <w:rFonts w:eastAsia="Times New Roman" w:cs="inherit;Cambria" w:ascii="inherit;Cambria" w:hAnsi="inherit;Cambria"/>
          <w:color w:val="333333"/>
          <w:kern w:val="2"/>
          <w:sz w:val="54"/>
          <w:szCs w:val="54"/>
          <w:lang w:eastAsia="ru-RU"/>
        </w:rPr>
        <w:t>Официально</w:t>
      </w:r>
    </w:p>
    <w:p>
      <w:pPr>
        <w:pStyle w:val="Normal"/>
        <w:shd w:fill="FFFFFF" w:val="clear"/>
        <w:spacing w:lineRule="atLeast" w:line="273" w:before="0" w:after="90"/>
        <w:rPr/>
      </w:pPr>
      <w:r>
        <w:rPr>
          <w:rFonts w:eastAsia="Times New Roman" w:cs="PFDinDisplayPro-Regular;Cambria" w:ascii="PFDinDisplayPro-Regular;Cambria" w:hAnsi="PFDinDisplayPro-Regular;Cambria"/>
          <w:color w:val="333333"/>
          <w:sz w:val="21"/>
          <w:szCs w:val="21"/>
          <w:lang w:eastAsia="ru-RU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. Решение правления ОАО «РЖД» будет скорректировано в случае принятия ФАС России решения о снижении верхней границы ценовых пределов. </w:t>
        <w:br/>
        <w:br/>
        <w:br/>
      </w:r>
      <w:r>
        <w:rPr>
          <w:rFonts w:eastAsia="Times New Roman" w:cs="PFDinDisplayPro-Regular;Cambria" w:ascii="PFDinDisplayPro-Regular;Cambria" w:hAnsi="PFDinDisplayPro-Regular;Cambria"/>
          <w:b/>
          <w:bCs/>
          <w:color w:val="333333"/>
          <w:sz w:val="21"/>
          <w:szCs w:val="21"/>
          <w:lang w:eastAsia="ru-RU"/>
        </w:rPr>
        <w:t>Протокол заседания правления ОАО «РЖД» № 57 от 24 ноября 2017 г.</w:t>
      </w:r>
      <w:r>
        <w:rPr>
          <w:rFonts w:eastAsia="Times New Roman" w:cs="PFDinDisplayPro-Regular;Cambria" w:ascii="PFDinDisplayPro-Regular;Cambria" w:hAnsi="PFDinDisplayPro-Regular;Cambria"/>
          <w:color w:val="333333"/>
          <w:sz w:val="21"/>
          <w:szCs w:val="21"/>
          <w:lang w:eastAsia="ru-RU"/>
        </w:rPr>
        <w:t> </w:t>
        <w:br/>
        <w:br/>
        <w:t>О продлении действия повышающего коэффициента к тарифам на перевозки грузов железнодорожным транспортом в рамках ценовых пределов в направлении сухопутных погранпереходов и припортовых станций железных дорог Российской Федерации, имеющих экспортный код, а также на импортные перевозки грузов из Украины через сухопутные погранпереходы Московской и Юго-Восточной железных дорог назначением на станции Московско-Курского, Московско-Рязанского и Московско-Смоленского регионов Московской железной дороги и Московского региона Октябрьской железной дороги. </w:t>
        <w:br/>
        <w:br/>
        <w:t>Продлить в соответствии с приказом ФСТ России от 21 декабря 2012 года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действие раздела III решения правления ОАО «РЖД» от 19 января 2017 г. (протокол № 3) по 31 декабря 2018 г. включительно.</w:t>
      </w:r>
    </w:p>
    <w:p>
      <w:pPr>
        <w:pStyle w:val="Normal"/>
        <w:spacing w:before="0" w:after="160"/>
        <w:rPr>
          <w:rFonts w:ascii="PFDinDisplayPro-Regular;Cambria" w:hAnsi="PFDinDisplayPro-Regular;Cambria" w:eastAsia="Times New Roman" w:cs="PFDinDisplayPro-Regular;Cambria"/>
          <w:color w:val="333333"/>
          <w:sz w:val="21"/>
          <w:szCs w:val="21"/>
          <w:lang w:eastAsia="ru-RU"/>
        </w:rPr>
      </w:pPr>
      <w:r>
        <w:rPr>
          <w:rFonts w:eastAsia="Times New Roman" w:cs="PFDinDisplayPro-Regular;Cambria" w:ascii="PFDinDisplayPro-Regular;Cambria" w:hAnsi="PFDinDisplayPro-Regular;Cambria"/>
          <w:color w:val="333333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FDinDisplayPro-Regular">
    <w:altName w:val="Cambria"/>
    <w:charset w:val="00"/>
    <w:family w:val="roman"/>
    <w:pitch w:val="default"/>
  </w:font>
  <w:font w:name="Glyphicons Halflings">
    <w:altName w:val="Cambria"/>
    <w:charset w:val="00"/>
    <w:family w:val="roman"/>
    <w:pitch w:val="default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ronly">
    <w:name w:val="sr-only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Time">
    <w:name w:val="ti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dok.ru/newspaper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gudok.ru/newspaper/?archive=2017.12.0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41:00Z</dcterms:created>
  <dc:creator>Семен Матусовский</dc:creator>
  <dc:description/>
  <cp:keywords/>
  <dc:language>en-US</dc:language>
  <cp:lastModifiedBy>Семен Матусовский</cp:lastModifiedBy>
  <dcterms:modified xsi:type="dcterms:W3CDTF">2017-12-04T08:42:00Z</dcterms:modified>
  <cp:revision>1</cp:revision>
  <dc:subject/>
  <dc:title/>
</cp:coreProperties>
</file>